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YILATKOZAT TÁBOROZÁSH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 táborban történő részvétel első napján a táborvezetőnek kell leadni!!!!</w:t>
      </w:r>
    </w:p>
    <w:p>
      <w:pPr>
        <w:pStyle w:val="Normal"/>
        <w:jc w:val="center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a 12/1991. (V.18.) NM rendelet „2. sz.” melléklete alapján:</w:t>
      </w:r>
    </w:p>
    <w:p>
      <w:pPr>
        <w:pStyle w:val="Normal"/>
        <w:jc w:val="center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„</w:t>
      </w:r>
      <w:r>
        <w:rPr>
          <w:rFonts w:cs="Arial" w:ascii="Garamond" w:hAnsi="Garamond"/>
          <w:sz w:val="28"/>
          <w:szCs w:val="28"/>
        </w:rPr>
        <w:t>A gyermek törvényes képviselője a táborozást megelőző négy napon belül kiállított nyilatkozattal igazolja a táborozásban résztvevő gyermek megfelelő egészségi állapotát a táborozás megkezdése előtt.”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58"/>
        <w:gridCol w:w="2034"/>
        <w:gridCol w:w="2392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gyermek személyes adatai: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neve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születési dátum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lakcíme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nyja neve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szülő, törvényes képviselő 1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neve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lakcíme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elefonszám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szülő, törvényes képviselő 2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neve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lakcíme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elefonszám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>A szülő, törvényes képviselő nyilatkozata: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>………………………………</w:t>
            </w:r>
            <w:r>
              <w:rPr>
                <w:rFonts w:cs="Arial" w:ascii="Garamond" w:hAnsi="Garamond"/>
                <w:sz w:val="28"/>
                <w:szCs w:val="28"/>
              </w:rPr>
              <w:t>.nevű gyermekemen észlelhetőek az alábbi tünetek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Ige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Nem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Láz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orokfájá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Hányá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Hasmené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Bőrkiüté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Sárgaság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Egyéb súlyosabb bőrelváltozás, bőrgennyedé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Váladékozó szembetegség, gennyes fül-és orrfolyá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 xml:space="preserve">A gyermek tetű- és rühmentes 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  <w:highlight w:val="yellow"/>
              </w:rPr>
              <w:t xml:space="preserve">Gyermekem: </w:t>
            </w:r>
            <w:r>
              <w:rPr>
                <w:rFonts w:cs="Arial" w:ascii="Garamond" w:hAnsi="Garamond"/>
                <w:b/>
                <w:sz w:val="32"/>
                <w:szCs w:val="32"/>
                <w:highlight w:val="yellow"/>
              </w:rPr>
              <w:t>(</w:t>
            </w:r>
            <w:r>
              <w:rPr>
                <w:rFonts w:cs="Arial" w:ascii="Garamond" w:hAnsi="Garamond"/>
                <w:b/>
                <w:highlight w:val="yellow"/>
              </w:rPr>
              <w:t>megfelelő rész aláhúzandó!!!!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 xml:space="preserve">egyedül  …………….. órako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 xml:space="preserve">csak hozzátartozóval 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 xml:space="preserve">távozhat a nyári napközis táborból. 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8"/>
                <w:szCs w:val="28"/>
              </w:rPr>
              <w:t>Veszprém, 2020. ……………………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……………………………</w:t>
            </w:r>
            <w:r>
              <w:rPr>
                <w:rFonts w:cs="Arial" w:ascii="Garamond" w:hAnsi="Garamond"/>
                <w:sz w:val="28"/>
                <w:szCs w:val="28"/>
              </w:rPr>
              <w:t>.</w:t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…………………………………</w:t>
            </w:r>
            <w:r>
              <w:rPr>
                <w:rFonts w:cs="Arial" w:ascii="Garamond" w:hAnsi="Garamond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örvényes képviselő aláírása</w:t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örvényes képviselő aláírás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7:00Z</dcterms:created>
  <dc:creator>lschindler</dc:creator>
  <dc:description/>
  <cp:keywords/>
  <dc:language>en-US</dc:language>
  <cp:lastModifiedBy>Sasvári Andrea</cp:lastModifiedBy>
  <cp:lastPrinted>2016-05-19T13:12:00Z</cp:lastPrinted>
  <dcterms:modified xsi:type="dcterms:W3CDTF">2020-05-20T11:43:00Z</dcterms:modified>
  <cp:revision>3</cp:revision>
  <dc:subject/>
  <dc:title>NYILATKOZAT TÁBOROZÁSHOZ</dc:title>
</cp:coreProperties>
</file>